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cheda titoli per il conferimento dell’incarico relativo al supporto nella gestione del sistema informativo, negli adempimenti operativi e nelle relazioni con l’ufficio dell’autorità di gestion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nell’ambito del progetto </w:t>
      </w:r>
      <w:r>
        <w:rPr>
          <w:rFonts w:cs="Arial" w:ascii="Arial" w:hAnsi="Arial"/>
          <w:b/>
          <w:sz w:val="18"/>
          <w:szCs w:val="18"/>
        </w:rPr>
        <w:t>10.2.2A-FSEPON-SI-2020-86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BRI PER TE</w:t>
      </w:r>
    </w:p>
    <w:p>
      <w:pPr>
        <w:pStyle w:val="Normale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P G76J20001060006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031"/>
        <w:gridCol w:w="1843"/>
        <w:gridCol w:w="1187"/>
        <w:gridCol w:w="1121"/>
      </w:tblGrid>
      <w:tr>
        <w:trPr>
          <w:trHeight w:val="6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Titoli culturali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b/>
                <w:sz w:val="18"/>
                <w:szCs w:val="18"/>
              </w:rPr>
              <w:t>Titoli valut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b/>
                <w:sz w:val="18"/>
                <w:szCs w:val="18"/>
              </w:rPr>
              <w:t>Punteg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b/>
                <w:sz w:val="18"/>
                <w:szCs w:val="18"/>
              </w:rPr>
              <w:t>Punteggio massim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Arial" w:hAnsi="American Typewriter;Arial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b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(in aggiunta al titolo di accesso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er titolo 1 p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  <w:lang w:val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Aggiornamento e formazione in serviz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 per ogni corso di almeno 15 h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4 p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ECDL e/o altre certificazioni informati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 per titolo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5 p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Docen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&gt;10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. 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6-10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. 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3-5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. 1,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-2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. 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Titoli professionali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  <w:t>TOTAL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Arial" w:hAnsi="American Typewriter;Aria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Arial" w:hAnsi="American Typewriter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5:00Z</dcterms:created>
  <dc:creator>Carlotta</dc:creator>
  <dc:description/>
  <cp:keywords/>
  <dc:language>en-US</dc:language>
  <cp:lastModifiedBy>Pdl15</cp:lastModifiedBy>
  <dcterms:modified xsi:type="dcterms:W3CDTF">2020-10-16T08:00:00Z</dcterms:modified>
  <cp:revision>17</cp:revision>
  <dc:subject/>
  <dc:title/>
</cp:coreProperties>
</file>